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680" w:hanging="0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jc w:val="center"/>
        <w:rPr>
          <w:b/>
          <w:b/>
          <w:sz w:val="30"/>
        </w:rPr>
      </w:pPr>
      <w:r>
        <w:rPr>
          <w:b/>
          <w:sz w:val="30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</w:t>
      </w:r>
    </w:p>
    <w:p>
      <w:pPr>
        <w:pStyle w:val="Normal"/>
        <w:jc w:val="center"/>
        <w:rPr/>
      </w:pPr>
      <w:r>
        <w:rPr>
          <w:b/>
          <w:sz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201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ZAKRES ROBÓT OBJĘTYCH 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regulacją wysokościową urządzeń wodno-kanalizacyjny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Regulacja pionowa studzienek kanalizacyjnych:</w:t>
      </w:r>
    </w:p>
    <w:p>
      <w:pPr>
        <w:pStyle w:val="Normal"/>
        <w:jc w:val="both"/>
        <w:rPr/>
      </w:pPr>
      <w:r>
        <w:rPr/>
        <w:tab/>
        <w:t>- wpustów ulicznych</w:t>
      </w:r>
    </w:p>
    <w:p>
      <w:pPr>
        <w:pStyle w:val="Normal"/>
        <w:jc w:val="both"/>
        <w:rPr/>
      </w:pPr>
      <w:r>
        <w:rPr/>
        <w:tab/>
        <w:t>- wpustów ulicznych wraz z wymianą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włazów kanałowych</w:t>
      </w:r>
    </w:p>
    <w:p>
      <w:pPr>
        <w:pStyle w:val="Normal"/>
        <w:jc w:val="both"/>
        <w:rPr/>
      </w:pPr>
      <w:r>
        <w:rPr/>
        <w:tab/>
        <w:t>- włazów kanałowych wraz z wymianą</w:t>
      </w:r>
    </w:p>
    <w:p>
      <w:pPr>
        <w:pStyle w:val="Normal"/>
        <w:jc w:val="both"/>
        <w:rPr/>
      </w:pPr>
      <w:r>
        <w:rPr/>
        <w:tab/>
        <w:t>- skrzynek zaworów wodociągowych i gaz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lineRule="auto" w:line="360"/>
        <w:ind w:hanging="680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.5. Płyta pokrywowa – </w:t>
      </w:r>
      <w:r>
        <w:rPr/>
        <w:t>prefabrykowana płyta pokrywowa żelbetowa 1200/625x180mm.</w:t>
      </w:r>
    </w:p>
    <w:p>
      <w:pPr>
        <w:pStyle w:val="Heading2"/>
        <w:rPr/>
      </w:pPr>
      <w:r>
        <w:rPr/>
        <w:t>2.6. Kruszywo</w:t>
      </w:r>
    </w:p>
    <w:p>
      <w:pPr>
        <w:pStyle w:val="Normal"/>
        <w:rPr/>
      </w:pPr>
      <w:r>
        <w:rPr/>
        <w:t>Do wykonania mieszanki betonu C 8/10 i C 16/20 należy stosować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żwir i mieszankę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piasek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t>wg PN – EN 1097-2 : 2010, PN – EN 1097-3 : 2000, PN – EN 1097-6 : 2002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/>
      </w:pPr>
      <w:r>
        <w:rPr/>
        <w:t>2.7. 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ton C 16/20 powinien odpowiadać wymaganiom PN – EN 206-1 : 2003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WYKONANIE  ROBÓT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4.1.  </w:t>
      </w:r>
      <w:r>
        <w:rPr/>
        <w:t>Regulacja wysokościowa istniejących włazów studzienek oraz skrzynek zaworów wodociągowych i gazowych polega na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rozebraniu nawierzchni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demontażu włazu, skrzynki, zaworu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montażu pierścienia regulacyjnego z elementów betonowych do wymaganej wysokości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prefabrykowanej podstawy pod skrzynkę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przedłużeniu lub skróceniu klucza wraz z obudową,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włazu, skrzynki, zaworu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OBMIAR  ROBÓT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 Jednostka  obmiarow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 xml:space="preserve">Jednostką obmiarową regulacji urządzeń obcych jest jedna sztuka (1 szt.) 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>6.  PRZEPISY  ZWIĄZANE</w:t>
      </w:r>
    </w:p>
    <w:p>
      <w:pPr>
        <w:pStyle w:val="Normal"/>
        <w:ind w:left="680" w:hanging="680"/>
        <w:rPr/>
      </w:pPr>
      <w:r>
        <w:rPr/>
        <w:t xml:space="preserve">Normy 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54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2. PN - EN 124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Zwieńczenia wpustów i studzienek kanalizacyjnych do nawierzchni dla ruchu pieszego i kołowego. Zasady konstrukcji, badania typu, znakowanie, sterowanie jakością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4. PN – EN 206-1 : 20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5. PN – EN 1097-2 : 20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2: Metody oznaczania odporności na rozdrabnianie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6. PN – EN 1097-3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3: Oznacze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7. PN – EN 1097-6 : 20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6: Oznaczenie gęstości ziarn i nasiąkliw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2:54:00Z</dcterms:created>
  <dc:creator/>
  <dc:description/>
  <cp:keywords/>
  <dc:language>en-US</dc:language>
  <cp:lastModifiedBy>Jacek Bartkowiak</cp:lastModifiedBy>
  <cp:lastPrinted>2009-04-14T12:10:00Z</cp:lastPrinted>
  <dcterms:modified xsi:type="dcterms:W3CDTF">2018-02-09T09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